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240"/>
        <w:textAlignment w:val="baseline"/>
        <w:rPr/>
      </w:pPr>
      <w:r>
        <w:rPr>
          <w:rFonts w:ascii="Times New Roman" w:hAnsi="Times New Roman" w:cs="ＭＳ 明朝;MS Mincho"/>
          <w:color w:val="00000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sz w:val="24"/>
        </w:rPr>
        <w:t>１９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</w:t>
      </w:r>
      <w:r>
        <w:rPr>
          <w:rFonts w:ascii="Times New Roman" w:hAnsi="Times New Roman" w:cs="ＭＳ 明朝;MS Mincho"/>
          <w:color w:val="000000"/>
          <w:sz w:val="24"/>
        </w:rPr>
        <w:t>施設長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就任承諾書</w:t>
      </w:r>
      <w:r>
        <w:rPr>
          <w:rFonts w:ascii="Times New Roman" w:hAnsi="Times New Roman" w:cs="ＭＳ 明朝;MS Mincho"/>
          <w:color w:val="000000"/>
          <w:sz w:val="24"/>
        </w:rPr>
        <w:t>（様式例）</w:t>
      </w:r>
    </w:p>
    <w:p>
      <w:pPr>
        <w:pStyle w:val="Normal"/>
        <w:overflowPunct w:val="true"/>
        <w:ind w:left="0" w:right="0"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0848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令和　　年　　月　　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住　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　　　　　　　　　氏　名　　　　　　　　　　　　実印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設立代表者　〇〇〇〇　殿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overflowPunct w:val="true"/>
        <w:ind w:left="1256" w:right="0" w:hanging="895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１）本承諾書には、施設長に就任することができる資格の取得状況がわかる書類（写）を添付する。</w:t>
      </w:r>
    </w:p>
    <w:p>
      <w:pPr>
        <w:pStyle w:val="Normal"/>
        <w:overflowPunct w:val="true"/>
        <w:ind w:left="0" w:right="0"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２）申請時に他の仕事に就いている場合、施設開設時までに退職する旨の確約書も添付する。</w:t>
      </w:r>
      <w:r>
        <w:br w:type="page"/>
      </w:r>
    </w:p>
    <w:p>
      <w:pPr>
        <w:pStyle w:val="Normal"/>
        <w:overflowPunct w:val="true"/>
        <w:textAlignment w:val="baseline"/>
        <w:rPr>
          <w:rFonts w:ascii="Times New Roman" w:hAnsi="Times New Roman" w:eastAsia="HG丸ｺﾞｼｯｸM-PRO" w:cs="Times New Roman"/>
          <w:color w:val="000000"/>
          <w:sz w:val="24"/>
          <w:szCs w:val="18"/>
          <w:lang w:eastAsia="zh-TW"/>
        </w:rPr>
      </w:pPr>
      <w:r>
        <w:rPr>
          <w:rFonts w:eastAsia="HG丸ｺﾞｼｯｸM-PRO" w:cs="Times New Roman" w:ascii="Times New Roman" w:hAnsi="Times New Roman"/>
          <w:color w:val="000000"/>
          <w:sz w:val="24"/>
          <w:szCs w:val="18"/>
          <w:lang w:eastAsia="zh-TW"/>
        </w:rPr>
      </w:r>
    </w:p>
    <w:p>
      <w:pPr>
        <w:pStyle w:val="Normal"/>
        <w:overflowPunct w:val="true"/>
        <w:ind w:left="0" w:right="0" w:firstLine="360"/>
        <w:textAlignment w:val="baseline"/>
        <w:rPr/>
      </w:pPr>
      <w:r>
        <w:rPr>
          <w:rFonts w:ascii="Times New Roman" w:hAnsi="Times New Roman" w:cs="ＭＳ 明朝;MS Mincho"/>
          <w:color w:val="000000"/>
          <w:sz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-539750</wp:posOffset>
                </wp:positionV>
                <wp:extent cx="1067435" cy="401955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0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-295910</wp:posOffset>
                </wp:positionV>
                <wp:extent cx="2356485" cy="899795"/>
                <wp:effectExtent l="635" t="635" r="0" b="0"/>
                <wp:wrapNone/>
                <wp:docPr id="2" name="Imag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8" h="4715">
                              <a:moveTo>
                                <a:pt x="0" y="-761"/>
                              </a:moveTo>
                              <a:lnTo>
                                <a:pt x="-761" y="-761"/>
                              </a:lnTo>
                              <a:lnTo>
                                <a:pt x="180" y="90"/>
                              </a:lnTo>
                              <a:lnTo>
                                <a:pt x="2165" y="0"/>
                              </a:lnTo>
                              <a:lnTo>
                                <a:pt x="6857" y="-2536"/>
                              </a:lnTo>
                              <a:lnTo>
                                <a:pt x="3093" y="0"/>
                              </a:lnTo>
                              <a:lnTo>
                                <a:pt x="4473" y="0"/>
                              </a:lnTo>
                              <a:lnTo>
                                <a:pt x="-761" y="-761"/>
                              </a:lnTo>
                              <a:lnTo>
                                <a:pt x="270" y="90"/>
                              </a:lnTo>
                              <a:lnTo>
                                <a:pt x="3712" y="236"/>
                              </a:lnTo>
                              <a:lnTo>
                                <a:pt x="3712" y="236"/>
                              </a:lnTo>
                              <a:lnTo>
                                <a:pt x="3712" y="591"/>
                              </a:lnTo>
                              <a:lnTo>
                                <a:pt x="3712" y="2179"/>
                              </a:lnTo>
                              <a:lnTo>
                                <a:pt x="-761" y="-761"/>
                              </a:lnTo>
                              <a:lnTo>
                                <a:pt x="0" y="90"/>
                              </a:lnTo>
                              <a:lnTo>
                                <a:pt x="3093" y="1418"/>
                              </a:lnTo>
                              <a:lnTo>
                                <a:pt x="2165" y="1418"/>
                              </a:lnTo>
                              <a:lnTo>
                                <a:pt x="2165" y="1418"/>
                              </a:lnTo>
                              <a:lnTo>
                                <a:pt x="-761" y="1418"/>
                              </a:lnTo>
                              <a:lnTo>
                                <a:pt x="-761" y="-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様式１９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施設長就任承諾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ragraph">
                  <wp:posOffset>-539750</wp:posOffset>
                </wp:positionV>
                <wp:extent cx="1067435" cy="401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1.65pt;mso-wrap-distance-left:5.7pt;mso-wrap-distance-right:5.7pt;mso-wrap-distance-top:5.7pt;mso-wrap-distance-bottom:5.7pt;margin-top:-42.5pt;mso-position-vertical-relative:text;margin-left:381.6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-252095</wp:posOffset>
                </wp:positionV>
                <wp:extent cx="226822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・本承諾書には、施設長資格要件取得状況がわかる関係書類（写）を添付する。</w:t>
                            </w:r>
                          </w:p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・申請時に他の仕事に就いている場合、施設開設時までに退職する旨の確約書を添付す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63.9pt;mso-wrap-distance-left:5.7pt;mso-wrap-distance-right:5.7pt;mso-wrap-distance-top:5.7pt;mso-wrap-distance-bottom:5.7pt;margin-top:-19.85pt;mso-position-vertical-relative:text;margin-left:194.2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・本承諾書には、施設長資格要件取得状況がわかる関係書類（写）を添付する。</w:t>
                      </w:r>
                    </w:p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・申請時に他の仕事に就いている場合、施設開設時までに退職する旨の確約書を添付す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36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0848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0" w:right="0" w:first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17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margin">
                        <wp:posOffset>2451100</wp:posOffset>
                      </wp:positionH>
                      <wp:positionV relativeFrom="paragraph">
                        <wp:posOffset>-4445</wp:posOffset>
                      </wp:positionV>
                      <wp:extent cx="2058670" cy="425450"/>
                      <wp:effectExtent l="0" t="0" r="0" b="0"/>
                      <wp:wrapNone/>
                      <wp:docPr id="5" name="Imag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47" h="1391">
                                    <a:moveTo>
                                      <a:pt x="0" y="-360"/>
                                    </a:moveTo>
                                    <a:lnTo>
                                      <a:pt x="-360" y="-360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892" y="0"/>
                                    </a:lnTo>
                                    <a:lnTo>
                                      <a:pt x="1892" y="0"/>
                                    </a:lnTo>
                                    <a:lnTo>
                                      <a:pt x="2703" y="0"/>
                                    </a:lnTo>
                                    <a:lnTo>
                                      <a:pt x="3603" y="0"/>
                                    </a:lnTo>
                                    <a:lnTo>
                                      <a:pt x="-360" y="-360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243" y="112"/>
                                    </a:lnTo>
                                    <a:lnTo>
                                      <a:pt x="7887" y="-147"/>
                                    </a:lnTo>
                                    <a:lnTo>
                                      <a:pt x="3243" y="280"/>
                                    </a:lnTo>
                                    <a:lnTo>
                                      <a:pt x="3243" y="1031"/>
                                    </a:lnTo>
                                    <a:lnTo>
                                      <a:pt x="-360" y="-36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703" y="671"/>
                                    </a:lnTo>
                                    <a:lnTo>
                                      <a:pt x="1892" y="671"/>
                                    </a:lnTo>
                                    <a:lnTo>
                                      <a:pt x="1892" y="671"/>
                                    </a:lnTo>
                                    <a:lnTo>
                                      <a:pt x="-360" y="671"/>
                                    </a:lnTo>
                                    <a:lnTo>
                                      <a:pt x="-360" y="-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178"/>
              <w:jc w:val="left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655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sz w:val="24"/>
              </w:rPr>
              <w:t>令和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sz w:val="24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　○</w:t>
            </w:r>
            <w:r>
              <w:rPr>
                <w:rFonts w:ascii="Times New Roman" w:hAnsi="Times New Roman" w:cs="ＭＳ 明朝;MS Mincho"/>
                <w:sz w:val="24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sz w:val="24"/>
              </w:rPr>
              <w:t>日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181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178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sz w:val="24"/>
              </w:rPr>
              <w:t>　住　所　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東京都○○区●●町○丁目○番○号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ind w:left="101" w:right="197" w:firstLine="178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-4445</wp:posOffset>
                      </wp:positionV>
                      <wp:extent cx="457835" cy="497840"/>
                      <wp:effectExtent l="635" t="0" r="0" b="0"/>
                      <wp:wrapNone/>
                      <wp:docPr id="6" name="Imag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97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484" w:leader="none"/>
              </w:tabs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</w:r>
            <w:r>
              <w:rPr>
                <w:rFonts w:ascii="Times New Roman" w:hAnsi="Times New Roman" w:cs="ＭＳ 明朝;MS Mincho"/>
                <w:sz w:val="24"/>
              </w:rPr>
              <w:t>　氏　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〇〇〇〇</w:t>
            </w:r>
            <w:r>
              <w:rPr>
                <w:rFonts w:ascii="Times New Roman" w:hAnsi="Times New Roman" w:cs="ＭＳ 明朝;MS Mincho"/>
                <w:sz w:val="24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sz w:val="24"/>
              </w:rPr>
              <w:t>　実印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設立代表者　〇〇〇〇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殿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overflowPunct w:val="true"/>
        <w:ind w:left="1256" w:right="0" w:hanging="895"/>
        <w:textAlignment w:val="baseline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margin">
                  <wp:posOffset>2471420</wp:posOffset>
                </wp:positionH>
                <wp:positionV relativeFrom="paragraph">
                  <wp:posOffset>15875</wp:posOffset>
                </wp:positionV>
                <wp:extent cx="2017395" cy="3841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施設長予定者の住所・氏名・印は、印鑑登録証明書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30.25pt;mso-wrap-distance-left:5.7pt;mso-wrap-distance-right:5.7pt;mso-wrap-distance-top:5.7pt;mso-wrap-distance-bottom:5.7pt;margin-top:1.25pt;mso-position-vertical-relative:text;margin-left:194.6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施設長予定者の住所・氏名・印は、印鑑登録証明書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１）本承諾書には、施設長に就任することができる資格の取得状況がわかる書類（写）を添付する。（注２）申請時に他の仕事に就いている場合、施設開設時までに退職する旨の確約書も添付する。</w:t>
      </w:r>
    </w:p>
    <w:p>
      <w:pPr>
        <w:pStyle w:val="Normal"/>
        <w:overflowPunct w:val="true"/>
        <w:textAlignment w:val="baseline"/>
        <w:rPr>
          <w:rFonts w:ascii="Times New Roman" w:hAnsi="Times New Roman" w:eastAsia="HG丸ｺﾞｼｯｸM-PRO" w:cs="Times New Roman"/>
          <w:color w:val="000000"/>
          <w:sz w:val="24"/>
          <w:szCs w:val="18"/>
        </w:rPr>
      </w:pPr>
      <w:r>
        <w:rPr>
          <w:rFonts w:eastAsia="HG丸ｺﾞｼｯｸM-PRO"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overflowPunct w:val="true"/>
        <w:textAlignment w:val="baseline"/>
        <w:rPr>
          <w:rFonts w:ascii="Times New Roman" w:hAnsi="Times New Roman" w:eastAsia="HG丸ｺﾞｼｯｸM-PRO" w:cs="Times New Roman"/>
          <w:color w:val="000000"/>
          <w:sz w:val="24"/>
          <w:szCs w:val="18"/>
        </w:rPr>
      </w:pPr>
      <w:r>
        <w:rPr>
          <w:rFonts w:eastAsia="HG丸ｺﾞｼｯｸM-PRO"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19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1:45:00Z</dcterms:modified>
  <cp:revision>220</cp:revision>
  <dc:subject/>
  <dc:title>目　　　　　次</dc:title>
</cp:coreProperties>
</file>